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b/>
          <w:b/>
          <w:bCs/>
          <w:sz w:val="20"/>
          <w:szCs w:val="20"/>
          <w:highlight w:val="yellow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50,00</w:t>
        <w:tab/>
        <w:t>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- Zpravodaj F-M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9</w:t>
        <w:tab/>
        <w:t>Nákup materiálu jinde nezařazený</w:t>
        <w:tab/>
        <w:t>0,00</w:t>
        <w:tab/>
        <w:t>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- Zpravodaj F-M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20,00</w:t>
        <w:tab/>
        <w:t>2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(ozvučení aj.)</w:t>
        <w:tab/>
        <w:t>30,00</w:t>
        <w:tab/>
        <w:t>9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79</w:t>
        <w:tab/>
        <w:t>Ostatní nákupy jinde nezařazené</w:t>
        <w:tab/>
        <w:t>0,0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45,00</w:t>
        <w:tab/>
        <w:t>1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jubilanti, vítání občánků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67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7</w:t>
        <w:tab/>
        <w:t>Drobný dlouhodobý hmotný majetek</w:t>
        <w:tab/>
        <w:t>0,00</w:t>
        <w:tab/>
        <w:t>2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ab/>
        <w:t>2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6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</w:t>
        <w:tab/>
        <w:t>43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0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54</w:t>
        <w:tab/>
        <w:t>Elektrická energie</w:t>
        <w:tab/>
        <w:t>0,00</w:t>
        <w:tab/>
        <w:t>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4-Osadní výbor Lískovec</w:t>
        <w:tab/>
        <w:tab/>
        <w:t>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5,00</w:t>
        <w:tab/>
        <w:t>4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2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0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4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13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8,00</w:t>
        <w:tab/>
        <w:t>784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6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7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1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>446,00</w:t>
        <w:tab/>
        <w:t>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0-Předseda Doprav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ý pediatrický den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zabezpečení akce Frýdek-Místek žije vínem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Janáčkův máj,o.p.s.-Mezinár.hudeb.festiv.L.Janáčka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Nadač.fond NEZÁVODÍM-POMÁHAM-charit.projekt 700 km naděj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ZO ČSOP Nový Jičín 70/02-záchrana volně žijících živočichů v r.2025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Skalice-akce Skalický kopec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Lískovec-akce Ples SDH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.lachiensis) z.s.-vydání čas.Lašský dostav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DH Místek-Bahno-vyd.spoj.s vých.a výcvik.ml.dobr.has.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enis.kl.TENNISPOINT ve FM-Pohár primátora města FM a Štít měst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odané ruce, z. s. - konference k příl.25.výr.organizace-Den vděčnosti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.volejb.liga amatérů,z.s.-16.roč."Region Beskydy“ volejb.lig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Evropy Combat ju jits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DH Skalice-účast družstva žen na závodech v klas.dicsipl.CTIF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.org.nevidom.a slabozr.ČR,z.s.-Festival Dny umění nevidomých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Dílnu umělec.smaltu,sp.-kurzy tvorby v centru um.smaltu ve FM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-Senioři ČR,z.s.,Aktiv.senioři F-M-na sport.aktivity seniorů ve F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Chlebovice-akce Dětský den s hasiči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.,zs.,ZO Míst1-Výst.holubů okras.a strukt.pl.,drůb.a král.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CANNONEERS,z.s. - akce První výstřel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lezský želez.spol.-akce Den dětí na nádraží ve F-M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-Čtu ve městě, z. s.-akce ŠALOM ŠABAT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pol.Za Chlebov.krásnější-vyd.knihy E.Stachura-Cesta a obraz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Asociace malých debruj.v ČR,spolek-EXPO SCIENCE INTERNATIONAL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PARAKL.LYSÁ H.z.s.-reprez.města na nár.a mezin.soutěž.v r.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otary kl.F-M a Kopřivn.,z.s.-akce Vozíčkem ke Královně Besky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zajišt.převozu účastníků akce auto veterán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házené,z.s.-pořádání Kvalifikačního utkání mužů o ME 2026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bor dobr.hasičů Místek-Bahno-akce TFA Místek-Bahno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Beskyd.šach.škola z.s.-oslavy 100 let organ.šachu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3</w:t>
        <w:tab/>
        <w:t>Neinvestiční transfery církvím a náboženským společnoste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Římsk.farn.Chleb.-na zprov.nov.varh.v kost.sv.Cyr.a.Met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339</w:t>
        <w:tab/>
        <w:t>Neinvestiční transfery cizím příspěvkovým organizací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Gymn.P.Bezruče,F-M,p.o.-akce Noc vědců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4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Ing.Zd.Kohut-vyhláš.česk.rekordu "Agenturou dobrý den“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in.dar pro Janu Grygarovou Zajacovou-koupě stanu a skládac.stolu</w:t>
        <w:tab/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900,00</w:t>
        <w:tab/>
        <w:t>452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300,00</w:t>
        <w:tab/>
        <w:t>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500,00</w:t>
        <w:tab/>
        <w:t>3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997,00</w:t>
        <w:tab/>
        <w:t>3 11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20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8 374,00</w:t>
        <w:tab/>
        <w:t>8 5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1</w:t>
        <w:tab/>
        <w:t>Ostatní osobní výdaje</w:t>
        <w:tab/>
        <w:t>5 640,00</w:t>
        <w:tab/>
        <w:t>6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3 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3 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700,00</w:t>
        <w:tab/>
        <w:t>3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700,00</w:t>
        <w:tab/>
        <w:t>3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1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1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4 452,00</w:t>
        <w:tab/>
        <w:t>26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1</w:t>
        <w:tab/>
        <w:t>Platy zaměstnanců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9</w:t>
        <w:tab/>
        <w:t>Ostatní plat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21</w:t>
        <w:tab/>
        <w:t>Ostatní osobní výdaje</w:t>
        <w:tab/>
        <w:t>1 100,00</w:t>
        <w:tab/>
        <w:t>1 1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100,00</w:t>
        <w:tab/>
        <w:t>1 1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1</w:t>
        <w:tab/>
        <w:t>Sociální zabezpečení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2</w:t>
        <w:tab/>
        <w:t>Povinné pojistné na veřejné zdravotní pojištění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9</w:t>
        <w:tab/>
        <w:t>Ostatní povinné pojistné placené zaměstnavatelem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2</w:t>
        <w:tab/>
        <w:t>Teplo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1</w:t>
        <w:tab/>
        <w:t>Pošto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2</w:t>
        <w:tab/>
        <w:t>Služby elektronických komunikací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4</w:t>
        <w:tab/>
        <w:t>Nájemné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219 409,00</w:t>
        <w:tab/>
        <w:t>219 72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201 200,00</w:t>
        <w:tab/>
        <w:t>200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 423,00</w:t>
        <w:tab/>
        <w:t>3 36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4 786,00</w:t>
        <w:tab/>
        <w:t>15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54 449,00</w:t>
        <w:tab/>
        <w:t>54 60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50 000,00</w:t>
        <w:tab/>
        <w:t>49 9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864,00</w:t>
        <w:tab/>
        <w:t>83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 585,00</w:t>
        <w:tab/>
        <w:t>3 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9 724,00</w:t>
        <w:tab/>
        <w:t>19 77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8 110,00</w:t>
        <w:tab/>
        <w:t>18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13,00</w:t>
        <w:tab/>
        <w:t>30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 301,00</w:t>
        <w:tab/>
        <w:t>1 38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1-Školení,pohoštění,knihy,tisk OKP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.odb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Školení,pohoštění,knihy,tisk OŠKMaT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880,00</w:t>
        <w:tab/>
        <w:t>83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60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750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6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800,00</w:t>
        <w:tab/>
        <w:t>7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2,00</w:t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0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4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é</w:t>
        <w:tab/>
        <w:t>4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85,00</w:t>
        <w:tab/>
        <w:t>6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átní okresní archiv-nájem</w:t>
        <w:tab/>
        <w:t>405,00</w:t>
        <w:tab/>
        <w:t>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88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8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710,00</w:t>
        <w:tab/>
        <w:t>2 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8-Vzdělávání OSS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3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5 824,00</w:t>
        <w:tab/>
        <w:t>15 8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2 040,00</w:t>
        <w:tab/>
        <w:t>2 00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8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43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8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4-Pohoštění ÚKA</w:t>
        <w:tab/>
        <w:t>0,8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4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909</w:t>
        <w:tab/>
        <w:t>Ostatní neinvestiční výdaje jinde nezařazené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 969,00</w:t>
        <w:tab/>
        <w:t>336 57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61 210,00</w:t>
        <w:tab/>
        <w:t>364 86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0,00</w:t>
        <w:tab/>
        <w:t>32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4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,00</w:t>
        <w:tab/>
        <w:t>33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3</w:t>
        <w:tab/>
        <w:t>Úhrady sankcí jiným rozpočtům</w:t>
        <w:tab/>
        <w:t>0,00</w:t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-úroky z prodlení</w:t>
        <w:tab/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7 000,00</w:t>
        <w:tab/>
        <w:t>46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25,00</w:t>
        <w:tab/>
        <w:t>8 6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á rezerva města</w:t>
        <w:tab/>
        <w:t>5 000,00</w:t>
        <w:tab/>
        <w:t>8 4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25,00</w:t>
        <w:tab/>
        <w:t>8 67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2 366,00</w:t>
        <w:tab/>
        <w:t>80 05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362</w:t>
        <w:tab/>
        <w:t>Platby daní státnímu rozpočtu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6,00</w:t>
        <w:tab/>
        <w:t>9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08,00</w:t>
        <w:tab/>
        <w:t>18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6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3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6,00</w:t>
        <w:tab/>
        <w:t>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362</w:t>
        <w:tab/>
        <w:t>Platby daní státnímu rozpočtu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08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21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7-Parc.č. 476/1,k.ú.Lysůvky,hřiště-oprava poškozeného trávníku</w:t>
        <w:tab/>
        <w:tab/>
        <w:t>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9 417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4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7 142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909</w:t>
        <w:tab/>
        <w:t>Ostatní neinvestiční výdaje jinde nezařazené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545,00</w:t>
        <w:tab/>
        <w:t>10 12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82,00</w:t>
        <w:tab/>
        <w:t>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1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905,00</w:t>
        <w:tab/>
        <w:t>1 56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05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n.pro zaj.rozděl.nákl.na energ.,SV a TUV vodom.,RTN</w:t>
        <w:tab/>
        <w:tab/>
        <w:t>5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6-Dodávka a montáž požár. hlásičů do obecních bytů</w:t>
        <w:tab/>
        <w:tab/>
        <w:t>360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7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5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032,00</w:t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495,00</w:t>
        <w:tab/>
        <w:t>4 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7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4</w:t>
        <w:tab/>
        <w:t>Nájem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3 302,00</w:t>
        <w:tab/>
        <w:t>5 433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nerozúčtovatelné-byty</w:t>
        <w:tab/>
        <w:t>1 712,00</w:t>
        <w:tab/>
        <w:t>3 88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>375,00</w:t>
        <w:tab/>
        <w:t>1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2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n.pro zaj.rozděl.nákl.na energ.,SV a TUV vodom.,RTN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8 783,00</w:t>
        <w:tab/>
        <w:t>42 52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3-Č.p.1166,ul.Těšínská-oprava zídk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4-Č.p.799,ul.ČSA-výměna 2 ks výtahů 320 kg a 500 kg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5-Č.p.604,ul.Sadová-výměna výtahu 320 kg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5 012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7 49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2 7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Sadovávýměna výtahu 320 kg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1</w:t>
        <w:tab/>
        <w:t>Zaplacené sankce a odstup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5 898,00</w:t>
        <w:tab/>
        <w:t>4 21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5 898,00</w:t>
        <w:tab/>
        <w:t>4 198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93,00</w:t>
        <w:tab/>
        <w:t>91 32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195,00</w:t>
        <w:tab/>
        <w:t>31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n.pro zaj.rozd.nákl.na energ.,SV a TUV vodom.,RTN</w:t>
        <w:tab/>
        <w:tab/>
        <w:t>118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3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3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394,00</w:t>
        <w:tab/>
        <w:t>2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413,00</w:t>
        <w:tab/>
        <w:t>4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3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567,00</w:t>
        <w:tab/>
        <w:t>2 56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5-Správa nebytových prostor</w:t>
        <w:tab/>
        <w:t>8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1 033,00</w:t>
        <w:tab/>
        <w:t>1 1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25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8-Čp.129,ul.Palackého-oprava elektroinstalace objektu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ul.Prokopa Holého-oprava oplocení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1-Čp.400, ul. Prokopa Holého-oprava nebytového prostoru</w:t>
        <w:tab/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5-Čp.2313, ul.Mozartova-výměna oken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677,00</w:t>
        <w:tab/>
        <w:t>11 58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1-Č.p.400,ul.P.Holého-oprava nebytového prostor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1 800,00</w:t>
        <w:tab/>
        <w:t>1 4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7 746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jistná událost - vysoušení nebytového prostor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J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p. 549 Růžový pahorek - NP Dancepoint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362</w:t>
        <w:tab/>
        <w:t>Platby daní státnímu rozpočtu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606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606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138,00</w:t>
        <w:tab/>
        <w:t>26 072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3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ejných pohřebištích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5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56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3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9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11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50,00</w:t>
        <w:tab/>
        <w:t>23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283,00</w:t>
        <w:tab/>
        <w:t>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8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357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303,00</w:t>
        <w:tab/>
        <w:t>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335,00</w:t>
        <w:tab/>
        <w:t>2 832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2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7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514,00</w:t>
        <w:tab/>
        <w:t>1 48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69,00</w:t>
        <w:tab/>
        <w:t>26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2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2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92</w:t>
        <w:tab/>
        <w:t>Poskytnuté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103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52,00</w:t>
        <w:tab/>
        <w:t>6 31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016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016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1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7,00</w:t>
        <w:tab/>
        <w:t>71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66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947,00</w:t>
        <w:tab/>
        <w:t>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2-Kašna Sady B.Smetany-celková oprava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á údržba vybavenosti zeleně</w:t>
        <w:tab/>
        <w:t>717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152,00</w:t>
        <w:tab/>
        <w:t>1 18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2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34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13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>13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81,00</w:t>
        <w:tab/>
        <w:t>6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44,00</w:t>
        <w:tab/>
        <w:t>1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70,00</w:t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,00</w:t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8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266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97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450,00</w:t>
        <w:tab/>
        <w:t>336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50,00</w:t>
        <w:tab/>
        <w:t>336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612,00</w:t>
        <w:tab/>
        <w:t>1 737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8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8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103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643,00</w:t>
        <w:tab/>
        <w:t>1 262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43,00</w:t>
        <w:tab/>
        <w:t>1 25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3 096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3 096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1 780,00</w:t>
        <w:tab/>
        <w:t>13 17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8 159,50</w:t>
        <w:tab/>
        <w:t>160 097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7</w:t>
        <w:tab/>
        <w:t>Drobný dlouhodobý hmotný majetek</w:t>
        <w:tab/>
        <w:t>0,00</w:t>
        <w:tab/>
        <w:t>1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1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5,70</w:t>
        <w:tab/>
        <w:t>5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5,2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08,50</w:t>
        <w:tab/>
        <w:t>1 19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1 050,00</w:t>
        <w:tab/>
        <w:t>1 03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28,70</w:t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80</w:t>
        <w:tab/>
        <w:t>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8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20</w:t>
        <w:tab/>
        <w:t>6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6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60</w:t>
        <w:tab/>
        <w:t>6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13,90</w:t>
        <w:tab/>
        <w:t>11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50,90</w:t>
        <w:tab/>
        <w:t>5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33,90</w:t>
        <w:tab/>
        <w:t>1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607,90</w:t>
        <w:tab/>
        <w:t>1 60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50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50,00</w:t>
        <w:tab/>
        <w:t>6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, náhradní výsadba</w:t>
        <w:tab/>
        <w:tab/>
        <w:t>11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 - kácení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80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Š běžná údržba</w:t>
        <w:tab/>
        <w:t>800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BÚ - MŠ Barevný svět - oprava oplocení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110,00</w:t>
        <w:tab/>
        <w:t>34 61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3-ZŠ a MŠ Naděje-na provoz 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253,00</w:t>
        <w:tab/>
        <w:t>4 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028,00</w:t>
        <w:tab/>
        <w:t>4 0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92,00</w:t>
        <w:tab/>
        <w:t>3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59,00</w:t>
        <w:tab/>
        <w:t>4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698,00</w:t>
        <w:tab/>
        <w:t>3 8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194,00</w:t>
        <w:tab/>
        <w:t>4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913,00</w:t>
        <w:tab/>
        <w:t>4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Bar.svět Bavlnář.2555-ex post</w:t>
        <w:tab/>
        <w:tab/>
        <w:t>5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části vnitřní kanalizac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pr.2 bočn.vchodů na bud.Nad Lip.a spoluúč.na nákup kamer.syst.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výmalba schodišť a chodeb a oprava odpad.potrubí na Anenské 656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kanalizace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 602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MŠ Chlebovice-neinv.dotace z OP JAK-EU</w:t>
        <w:tab/>
        <w:tab/>
        <w:t>245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MŠ Chlebovice-neinv.dotace z OP JAK-CZ</w:t>
        <w:tab/>
        <w:tab/>
        <w:t>5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MŠ Skalice-neinv.dotace OP JAK-EU</w:t>
        <w:tab/>
        <w:tab/>
        <w:t>27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MŠ Skalice-neinv.dotace OP JAK-CZ</w:t>
        <w:tab/>
        <w:tab/>
        <w:t>66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MŠ Lískovec-neinv.dotace OP JAK-EU</w:t>
        <w:tab/>
        <w:tab/>
        <w:t>18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MŠ Lískovec-neinv.dotace OP JAK-CZ</w:t>
        <w:tab/>
        <w:tab/>
        <w:t>43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66</w:t>
        <w:tab/>
        <w:t>Výdaje z finančního vypořádání mezi krajem a obcemi</w:t>
        <w:tab/>
        <w:t>0,00</w:t>
        <w:tab/>
        <w:t>30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9-ÚZ 00911-MŠ Radost-vratka neinv.dot.Potrav.pomoc dětem r.2024-EU</w:t>
        <w:tab/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911-MŠ Sluníčko-vratka neinv.dot.Potrav.pomoc dětem r.2024-EU</w:t>
        <w:tab/>
        <w:tab/>
        <w:t>9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253-MŠ Sluníčko-vratka neinv.dot.Potrav.pomoc dětem r.2024-MSK</w:t>
        <w:tab/>
        <w:tab/>
        <w:t>1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vratka neinv.dot.Potrav.pomoc dětem r.2024-MSK</w:t>
        <w:tab/>
        <w:tab/>
        <w:t>1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vratka neinv.dot.Potrav.pomoc dětem r.2024-EU</w:t>
        <w:tab/>
        <w:tab/>
        <w:t>11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vratka neinv.dot.Potrav.pomoc dětem r.2024-EU</w:t>
        <w:tab/>
        <w:tab/>
        <w:t>67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vratka neinv.dot.Potrav.pomoc dětem r.2024-MSK</w:t>
        <w:tab/>
        <w:tab/>
        <w:t>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vratka neinv.dot.Potrav.pomoc dětem r.2024-EU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vratka neinv.dot.Potrav.pomoc dětem r.2024-MSK</w:t>
        <w:tab/>
        <w:tab/>
        <w:t>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vratka neinv.dot.Potrav.pomoc dětem r.2024-EU</w:t>
        <w:tab/>
        <w:tab/>
        <w:t>5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vratka neinv.dot.-Potrav.pomoc dětem r.2024-MSK</w:t>
        <w:tab/>
        <w:tab/>
        <w:t>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MŠ Naděje-vratka neinv.dot.Potrav.pomoc dětem r.2024-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MŠ Naděje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160,00</w:t>
        <w:tab/>
        <w:t>40 242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enění OŠKMaT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400 - studie ŠJ</w:t>
        <w:tab/>
        <w:tab/>
        <w:t>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00,00</w:t>
        <w:tab/>
        <w:t>22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100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6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F-M, 1. máje 1700 - střecha sport.hala-sondy, zkoušky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PD ZŠ F-M, 1. máje 1700 - oprava střechy sportovní hal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BOZP ZŠ F-M, 1. máje 1700 - oprava střechy sportovní haly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AD ZŠ F-M, 1.máje 1700-oprava střechy sportovní haly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80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prava střechy sportovní haly</w:t>
        <w:tab/>
        <w:tab/>
        <w:t>2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2 220,00</w:t>
        <w:tab/>
        <w:t>89 21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107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444,00</w:t>
        <w:tab/>
        <w:t>7 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1 422,00</w:t>
        <w:tab/>
        <w:t>1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331,00</w:t>
        <w:tab/>
        <w:t>35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107</w:t>
        <w:tab/>
        <w:t>1 693,00</w:t>
        <w:tab/>
        <w:t>1 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175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</w:t>
        <w:tab/>
        <w:t>3 491,00</w:t>
        <w:tab/>
        <w:t>3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8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205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</w:t>
        <w:tab/>
        <w:t>9 592,00</w:t>
        <w:tab/>
        <w:t>9 0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363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71,00</w:t>
        <w:tab/>
        <w:t>7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118,00</w:t>
        <w:tab/>
        <w:t>8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bvodní kolo dětských recitát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</w:t>
        <w:tab/>
        <w:t>2 476,00</w:t>
        <w:tab/>
        <w:t>2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</w:t>
        <w:tab/>
        <w:t>7 32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954,00</w:t>
        <w:tab/>
        <w:t>4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Příspěvek na obědy na ZŠ ve FM</w:t>
        <w:tab/>
        <w:tab/>
        <w:t>228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Příspěvek na obědy na ZŠ ve FM</w:t>
        <w:tab/>
        <w:tab/>
        <w:t>113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Příspěvek na obědy na ZŠ ve FM</w:t>
        <w:tab/>
        <w:tab/>
        <w:t>1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Příspěvek na obědy na ZŠ ve FM</w:t>
        <w:tab/>
        <w:tab/>
        <w:t>33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Příspěvek na obědy na ZŠ ve FM</w:t>
        <w:tab/>
        <w:tab/>
        <w:t>26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Příspěvek na obědy na ZŠ ve FM</w:t>
        <w:tab/>
        <w:tab/>
        <w:t>215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říspěvek na obědy na ZŠ ve FM</w:t>
        <w:tab/>
        <w:tab/>
        <w:t>244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Příspěvek na obědy na ZŠ ve FM</w:t>
        <w:tab/>
        <w:tab/>
        <w:t>25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říspěvek na obědy na ZŠ ve FM</w:t>
        <w:tab/>
        <w:tab/>
        <w:t>51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říspěvek na obědy na ZŠ ve FM</w:t>
        <w:tab/>
        <w:tab/>
        <w:t>12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říspěvek na obědy na ZŠ ve FM</w:t>
        <w:tab/>
        <w:tab/>
        <w:t>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říspěvek na obědy na ZŠ ve FM</w:t>
        <w:tab/>
        <w:tab/>
        <w:t>74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Akademie k 50.výročí založení škol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ICT 2025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5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5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ICT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ICT 2025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dborné učebny chemie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15% spol.Přírodní zahrada ZŠ Lískovec-přísp.ex post</w:t>
        <w:tab/>
        <w:tab/>
        <w:t>7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18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podpora plavání žáků 2.st.</w:t>
        <w:tab/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ociální pedagog</w:t>
        <w:tab/>
        <w:tab/>
        <w:t>206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-IROP-10% spol.-projekt Šikulové z F-M</w:t>
        <w:tab/>
        <w:tab/>
        <w:t>14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prava střechy sportovní haly-s vyúčtováním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15 718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F-M, Chlebovice-neinv. dotace z OP JAK-EU</w:t>
        <w:tab/>
        <w:tab/>
        <w:t>32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F-M, Chlebovice-neinv. dotace z OP JAK-CZ</w:t>
        <w:tab/>
        <w:tab/>
        <w:t>77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5-ZŠ a MŠ Lískovec-neinv.dotace z IROP-ex-post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4-ZŠ a MŠ Lískovec-neinv.dotace z IROP-ex-post-CZ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5-ZŠ Pionýrů 400-neinv.dotace z IROP-ex-post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4-ZŠ Pionýrů 400-neinv.dotace z IROP-ex-post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 Krásnohorské 2254-neinv. dotace Potrav.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 Krásnohorské 2254-neinv. dotace Potrav.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Krásnohorské 2254-neinv.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EU</w:t>
        <w:tab/>
        <w:tab/>
        <w:t>1 0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CZ</w:t>
        <w:tab/>
        <w:tab/>
        <w:t>241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Skalice-neinv.dotace OP JAK-EU</w:t>
        <w:tab/>
        <w:tab/>
        <w:t>314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Skalice-neinv.dotace OP JAK-CZ</w:t>
        <w:tab/>
        <w:tab/>
        <w:t>7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Lískovec-neinv.dotace OP JAK-EU</w:t>
        <w:tab/>
        <w:tab/>
        <w:t>625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Lískovec-neinv.dotace OP JAK-CZ</w:t>
        <w:tab/>
        <w:tab/>
        <w:t>148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333-ZŠ 1.máje 1700-neinv.dot.Podp.aktivit v obl.</w:t>
        <w:tab/>
        <w:tab/>
        <w:t>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333-ZŠ J.Čapka 2555-neinv.dot.Podp.aktivit v obl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66</w:t>
        <w:tab/>
        <w:t>Výdaje z finančního vypořádání mezi krajem a obcemi</w:t>
        <w:tab/>
        <w:t>0,00</w:t>
        <w:tab/>
        <w:t>1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ÚZ 00911-ZŠ El.Krásnoh.-vratka neinv.dot.Potrav.pomoc dětem r.2024-EU</w:t>
        <w:tab/>
        <w:tab/>
        <w:t>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Krásnoh.-vratka neinv.dot.Potrav.pomoc dětem r.2024-MSK</w:t>
        <w:tab/>
        <w:tab/>
        <w:t>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Naděje-vratka neinv.dot.Potrav.pomoc dětem r.2024-EU</w:t>
        <w:tab/>
        <w:tab/>
        <w:t>8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Naděje-vratka neinv.dot.Potrav.pomoc dětem r.2024-MSK</w:t>
        <w:tab/>
        <w:tab/>
        <w:t>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750,00</w:t>
        <w:tab/>
        <w:t>4 51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pro ZŠ a MŠ na zvýšení platů v roce 2025</w:t>
        <w:tab/>
        <w:t>2 500,00</w:t>
        <w:tab/>
        <w:t>451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629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2 25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5 000,00</w:t>
        <w:tab/>
        <w:t>3 425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9 945,00</w:t>
        <w:tab/>
        <w:t>114 79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1 0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uzeum meteorit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 z.s. - F-M ve 3D realitě - sdílení zkušenost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  proškolení žáků ZŠ PP a KPR</w:t>
        <w:tab/>
        <w:t>56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.ve F-M,p.o.-na proj.  Nebojme se zubaře pro žáky ZŠ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675,00</w:t>
        <w:tab/>
        <w:t>2 00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 a ČR</w:t>
        <w:tab/>
        <w:t>600,00</w:t>
        <w:tab/>
        <w:t>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 2254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OŽP-přír. zahrada</w:t>
        <w:tab/>
        <w:tab/>
        <w:t>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přír. zahrada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ab/>
        <w:t>82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ab/>
        <w:t>147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 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Naděje - Konektivita (OPST)</w:t>
        <w:tab/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2 624,50</w:t>
        <w:tab/>
        <w:t>4 05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6</w:t>
        <w:tab/>
        <w:t>Neinvestiční transfery zřízeným příspěvkovým organizacím</w:t>
        <w:tab/>
        <w:t>0,00</w:t>
        <w:tab/>
        <w:t>1 347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ÚZ 33092-ZUŠ F-M-neinv.dotace OP JAK-EU</w:t>
        <w:tab/>
        <w:tab/>
        <w:t>1 08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CZ</w:t>
        <w:tab/>
        <w:tab/>
        <w:t>259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1 483,00</w:t>
        <w:tab/>
        <w:t>2 838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</w:t>
        <w:tab/>
        <w:t>1 712,00</w:t>
        <w:tab/>
        <w:t>1 7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491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-SVČ Klíč-neinv.dotace Zabezpečení obor.soutěží v r.2025</w:t>
        <w:tab/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-SVČ Klíč-neinv.dotace Zabezpečení oborových soutěží</w:t>
        <w:tab/>
        <w:tab/>
        <w:t>23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07,00</w:t>
        <w:tab/>
        <w:t>3 20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2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2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Městská knihovna F-M-správce IT</w:t>
        <w:tab/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9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00345-MěK F-M-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neinv.dot.Vybavení multifunkční učebny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5 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ŘKF Frýdek-obn.krypty a dalš.prost.baziliky 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Farní sbor českobratrské církve evang. - oprava fasády kostel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5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4 200,00</w:t>
        <w:tab/>
        <w:t>4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5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95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5,00</w:t>
        <w:tab/>
        <w:t>6 9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.folklorní festival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Spol. pro symf.a komorní hudbu ve F-M, z.s.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2 915,00</w:t>
        <w:tab/>
        <w:t>4 7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3</w:t>
        <w:tab/>
        <w:t>Neinvestiční transfery církvím a náboženským společnostem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5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2 44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2 44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9 220,00</w:t>
        <w:tab/>
        <w:t>40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sportoviště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6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6</w:t>
        <w:tab/>
        <w:t>Knihy a obdobné listinné informační prostředky</w:t>
        <w:tab/>
        <w:t>0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8 257,00</w:t>
        <w:tab/>
        <w:t>8 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6-Běh mezi náměstími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prezentaci a propagaci města v souvislosti se sportem</w:t>
        <w:tab/>
        <w:t>8 107,00</w:t>
        <w:tab/>
        <w:t>8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2 40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varog Fight Night s.r.o.-na akci Svarog Fight Night 2025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.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9 250,00</w:t>
        <w:tab/>
        <w:t>59 7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stva dospělých fotbal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DP Podpora a rozvoj mládežnického sportu ve F-M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-Turistický pochod Lískovecká 10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Fotbalový turnaj Liga Sokolíka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Nohejbalový turnaj Sokolíka 202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ská 2. ZŠ FM 44. Vánoční turnaj ve stolním tenise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ač.běhu FM z.s. Podz.kraj.žebříč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ač.běhu FM z.s. Jarní kraj.žebříč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H ČMS Okr.sdružení hasičů FM ZHVB Závod hasič.všestran.a brannosti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-oddíl Funky Beat- akce EUROPEAN CHAMPIONS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Frýdek-Místek z.s.-akce Streetball na náměstí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Jo Tenisové trénink.centrum z.s.-akce Mezin.tenisový turnaj ITF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bc Frýdek-Místek z.s.-akce Prague Games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.policie FM z.s.-akce Výměn.pobyt s mezin.účastí na turnaji XI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 z.s.-na náklady s účastí v seriálu mezin.turnajů CEYBL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23</w:t>
        <w:tab/>
        <w:t>Neinvestiční transfery krajů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imní olympiáda dětí a mládeže 2025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9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Bezruče-sportovní kroužky</w:t>
        <w:tab/>
        <w:tab/>
        <w:t>114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sportovní kroužky</w:t>
        <w:tab/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60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ortovní kroužky</w:t>
        <w:tab/>
        <w:tab/>
        <w:t>105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90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2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9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261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28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1 500,00</w:t>
        <w:tab/>
        <w:t>7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říspěvky na pohybové aktivity dětí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5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73 807,00</w:t>
        <w:tab/>
        <w:t>73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5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4</w:t>
        <w:tab/>
        <w:t>Nájemné</w:t>
        <w:tab/>
        <w:t>0,00</w:t>
        <w:tab/>
        <w:t>2 4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-Zajištění kluziště s příslušenstvím</w:t>
        <w:tab/>
        <w:tab/>
        <w:t>2 4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rboretum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80 121,50</w:t>
        <w:tab/>
        <w:t>313 01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6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472,00</w:t>
        <w:tab/>
        <w:t>1 7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969,00</w:t>
        <w:tab/>
        <w:t>34 7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-silnice</w:t>
        <w:tab/>
        <w:t>2 132,00</w:t>
        <w:tab/>
        <w:t>2 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komunikací</w:t>
        <w:tab/>
        <w:t>151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50,00</w:t>
        <w:tab/>
        <w:t>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92,00</w:t>
        <w:tab/>
        <w:t>1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22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2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10 220,00</w:t>
        <w:tab/>
        <w:t>10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ost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625,00</w:t>
        <w:tab/>
        <w:t>14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300,00</w:t>
        <w:tab/>
        <w:t>44 062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-celoplošné</w:t>
        <w:tab/>
        <w:t>5 875,00</w:t>
        <w:tab/>
        <w:t>8 37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ozorní opravy účelových komunika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11 848,00</w:t>
        <w:tab/>
        <w:t>11 8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77,00</w:t>
        <w:tab/>
        <w:t>1 4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5-Oprava kruhového objezdu ul. Nádražní</w:t>
        <w:tab/>
        <w:tab/>
        <w:t>2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6-Oprava kruhového objezdu ul. Frýdlant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4-Opr.části kom. ul. Frýdlantská u okruž. křiž. na ul.Beskydská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6-Oprava komunikace ul.Foerstrova</w:t>
        <w:tab/>
        <w:tab/>
        <w:t>3 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7-Oprava komunikace ul.Čajkovského</w:t>
        <w:tab/>
        <w:tab/>
        <w:t>1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3-Oprava komunikace-Lískovec (mokas)</w:t>
        <w:tab/>
        <w:tab/>
        <w:t>5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2-Oprava silnice a chodníku ul.El.Krásnohorské</w:t>
        <w:tab/>
        <w:tab/>
        <w:t>10 0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8-Oprava části kom.- Skalice, příj. k výdej. místu pošty</w:t>
        <w:tab/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92</w:t>
        <w:tab/>
        <w:t>Poskytnuté náhrady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 - příspěvky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20,00</w:t>
        <w:tab/>
        <w:t>82 92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0,00</w:t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450,00</w:t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- spojovací chodník Chlebovice</w:t>
        <w:tab/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-výstavba chodníku-podél silnice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- propojovací chodník ulic K Zelinkovicím - Ke Studánce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pravní studie cyklostezky Frýdek-směr Sedliště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rezidentního parkování ve městě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214,00</w:t>
        <w:tab/>
        <w:t>21 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93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-lávky pro pěší</w:t>
        <w:tab/>
        <w:t>6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677,00</w:t>
        <w:tab/>
        <w:t>8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1 100,00</w:t>
        <w:tab/>
        <w:t>1 1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 jejich součástí a příslušenství</w:t>
        <w:tab/>
        <w:t>4 250,00</w:t>
        <w:tab/>
        <w:t>4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64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4 500,00</w:t>
        <w:tab/>
        <w:t>23 692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4-Plánované opravy láv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na ul. Revoluční</w:t>
        <w:tab/>
        <w:t>13 0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0-Oprava opěrné zdi v Chlebovicích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500,00</w:t>
        <w:tab/>
        <w:t>3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2-Plánované opravy-cyklostez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1 00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Zelená</w:t>
        <w:tab/>
        <w:t>8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000,00</w:t>
        <w:tab/>
        <w:t>4 00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 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8-Oprava spoj.chod. mezi 8.pěš.pluku a ul.Anen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5-Oprava chodníku ul. Těšínská, k.ú. Frýdek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0-Oprava zdi-dvůr Těšínská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2-Oprava silnice a chodníku ul.El.Krásnohorské</w:t>
        <w:tab/>
        <w:tab/>
        <w:t>2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2-Oprava parkoviště na ul.Komenského</w:t>
        <w:tab/>
        <w:tab/>
        <w:t>8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7 171,00</w:t>
        <w:tab/>
        <w:t>47 89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0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935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39</w:t>
        <w:tab/>
        <w:t>Nákup materiálu jinde nezařazený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300,00</w:t>
        <w:tab/>
        <w:t>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čítání doprav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630,00</w:t>
        <w:tab/>
        <w:t>2 98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630,00</w:t>
        <w:tab/>
        <w:t>2 98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6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772,00</w:t>
        <w:tab/>
        <w:t>4 55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7 800,00</w:t>
        <w:tab/>
        <w:t>175 7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ansdev Slezsko-provoz MHD</w:t>
        <w:tab/>
        <w:t>140 800,00</w:t>
        <w:tab/>
        <w:t>1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161-Transdev Slezsko-provoz MHD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937,00</w:t>
        <w:tab/>
        <w:t>1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72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9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33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 na úhradu protarif. ztráty zóna 511</w:t>
        <w:tab/>
        <w:t>154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70 137,00</w:t>
        <w:tab/>
        <w:t>178 10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1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20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7 880,00</w:t>
        <w:tab/>
        <w:t>22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766,00</w:t>
        <w:tab/>
        <w:t>9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5 932,00</w:t>
        <w:tab/>
        <w:t>36 12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651,00</w:t>
        <w:tab/>
        <w:t>68 24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. pohřebištích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0,00</w:t>
        <w:tab/>
        <w:t>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0,00</w:t>
        <w:tab/>
        <w:t>14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0,00</w:t>
        <w:tab/>
        <w:t>3 57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1-Zajištění provozu veřejných WC</w:t>
        <w:tab/>
        <w:tab/>
        <w:t>2 678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ab/>
        <w:t>89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3 785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Lavičky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0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0,00</w:t>
        <w:tab/>
        <w:t>1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2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fontány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 - fontány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a údržba vybavenosti zeleně</w:t>
        <w:tab/>
        <w:tab/>
        <w:t>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laviček a kašen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 698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9</w:t>
        <w:tab/>
        <w:t>Ostatní neinvestiční výdaje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5 485,00</w:t>
        <w:tab/>
        <w:t>389 86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1-Deratizace potkanů, 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 - 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 - 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5-Lesopark a ptačí stezka ve Frýdeckém les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, obuv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 a tisk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sport vodovodního řadu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 - vodovod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30,00</w:t>
        <w:tab/>
        <w:t>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000,00</w:t>
        <w:tab/>
        <w:t>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000,00</w:t>
        <w:tab/>
        <w:t>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36</w:t>
        <w:tab/>
        <w:t>Knihy a obdobné listinné informační prostředk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vodovodů a kanalizac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a kamerové základ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 - kanalizač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70,00</w:t>
        <w:tab/>
        <w:t>1 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150,00</w:t>
        <w:tab/>
        <w:t>16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200,00</w:t>
        <w:tab/>
        <w:t>1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8-Záchovná údržba - vodní díla, vodní to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srážkových a podzemních vod</w:t>
        <w:tab/>
        <w:t>200,00</w:t>
        <w:tab/>
        <w:t>6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3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válečné hro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265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2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ískovec-katolický hřbit.-výroba a instal.3 ks kovov.stojanů na konve</w:t>
        <w:tab/>
        <w:tab/>
        <w:t>2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 - veřejná pohřebišt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96,00</w:t>
        <w:tab/>
        <w:t>5 917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el-posudky, odběry, 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řízení nádob na textil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410,00</w:t>
        <w:tab/>
        <w:t>6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0-Sběr a svoz komunálního odpadu</w:t>
        <w:tab/>
        <w:t>2 880,00</w:t>
        <w:tab/>
        <w:t>2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520,00</w:t>
        <w:tab/>
        <w:t>2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8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4 720,00</w:t>
        <w:tab/>
        <w:t>78 74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8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6 180,00</w:t>
        <w:tab/>
        <w:t>6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156,00</w:t>
        <w:tab/>
        <w:t>39 29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2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84,00</w:t>
        <w:tab/>
        <w:t>142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5 480,00</w:t>
        <w:tab/>
        <w:t>5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3-Textilní odpad</w:t>
        <w:tab/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4-Pasportizace nádob na odpad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-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81 360,00</w:t>
        <w:tab/>
        <w:t>85 3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tašek na tříděný odpad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500,00</w:t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digitálního povodňového plán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413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05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formační cedule pro ovocnou alej Karla Russiny</w:t>
        <w:tab/>
        <w:tab/>
        <w:t>7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3,00</w:t>
        <w:tab/>
        <w:t>4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3,00</w:t>
        <w:tab/>
        <w:t>27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7 415,00</w:t>
        <w:tab/>
        <w:t>57 289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400,00</w:t>
        <w:tab/>
        <w:t>1 375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9 000,00</w:t>
        <w:tab/>
        <w:t>48 954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220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200,00</w:t>
        <w:tab/>
        <w:t>1 127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687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360,00</w:t>
        <w:tab/>
        <w:t>3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7-Zpevněná plocha na pozemku parc.č.61/14,k.ú.Místek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704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- 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6-Zlepšení půdních podmínek stromů</w:t>
        <w:tab/>
        <w:tab/>
        <w:t>604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60 908,00</w:t>
        <w:tab/>
        <w:t>61 54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5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5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640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44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13</w:t>
        <w:tab/>
        <w:t>Transfery - podnikatelům-PO</w:t>
        <w:tab/>
        <w:t>0,00</w:t>
        <w:tab/>
        <w:t>14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4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366</w:t>
        <w:tab/>
        <w:t>Výdaje z finančního vypořádání mezi krajem a obcemi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00334-Den Zem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00,00</w:t>
        <w:tab/>
        <w:t>12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300,00</w:t>
        <w:tab/>
        <w:t>12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16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8 463,00</w:t>
        <w:tab/>
        <w:t>163 47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Nemocnice ve F-M, p. o. - Den zdrav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domestici pro pomoc druhým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 p. o.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 p. o.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20 300,00</w:t>
        <w:tab/>
        <w:t>20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332,00</w:t>
        <w:tab/>
        <w:t>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33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338,00</w:t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podpora rodin dětí s autismem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Mobilní hospic Ondrášek, o. p. s.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humanitární jednotk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dárci krve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ižených civiliz. chorobami v Č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vaz post. civil. chorobami v ČR, z. s., 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823,00</w:t>
        <w:tab/>
        <w:t>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 z. ú., občanská poradna</w:t>
        <w:tab/>
        <w:t>603,00</w:t>
        <w:tab/>
        <w:t>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av. postižené MSK, poradn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914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Z - pomoc a poradenství pro ženy a dívky, z. s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, poradna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odborné sociální poradenstv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737,00</w:t>
        <w:tab/>
        <w:t>1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iálně-právní ochrana dět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75</w:t>
        <w:tab/>
        <w:t>Pohoštění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iálně-právní ochrana dět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 služeb Ostrava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 z. ú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 - preventivní přednášky do ško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 - poradenská i praktická pomoc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pete, z. s.-"Hlava v pohodě, život v pohodě"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89,00</w:t>
        <w:tab/>
        <w:t>7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sociální šatník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mobilní ošetřovací jednotk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 o. p. s.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403,00</w:t>
        <w:tab/>
        <w:t>1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BCDZ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62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541,00</w:t>
        <w:tab/>
        <w:t>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863,00</w:t>
        <w:tab/>
        <w:t>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Renarkon, o.p. s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68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 "Zkus to s námi 2.0"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družení obrany spotřebitelů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Repette, z. s. - "Hranice svobody"</w:t>
        <w:tab/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odrý kříž v ČR - ID - Zkus to s námi 2.0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 - letní tábor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.krimin.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37,00</w:t>
        <w:tab/>
        <w:t>1 11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ům pokojného stáří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 p. o.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ÚZ 00914-Domov pro seniory Frýdek-Místek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va pro Domov pro seniory F-M, p. o.</w:t>
        <w:tab/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48 480,00</w:t>
        <w:tab/>
        <w:t>49 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av. postižené MSK, osobní asisten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, osobní asistenc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1 03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pečovatelská služb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NOE F-M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900,00</w:t>
        <w:tab/>
        <w:t>2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 p. o.</w:t>
        <w:tab/>
        <w:t>14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21 800,00</w:t>
        <w:tab/>
        <w:t>2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ÚZ 00914-Penzion pro seniory Frýdek-Místek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ÚZ 00914-Centrum pečovatelské služby Frýdek-Místek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50 770,00</w:t>
        <w:tab/>
        <w:t>50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2</w:t>
        <w:tab/>
        <w:t>Neinvestiční transfery spolkům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ČMELÁČEK, z. s.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enní centrum Majá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denní centru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 o.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ÚZ 00914-ŽIRAFA - Integrované centrum Frýdek-Místek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9 350,00</w:t>
        <w:tab/>
        <w:t>19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95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 Jana Křtitele, s. r. o.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95,00</w:t>
        <w:tab/>
        <w:t>1 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 z. 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470,00</w:t>
        <w:tab/>
        <w:t>7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odlehčovací služba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200,00</w:t>
        <w:tab/>
        <w:t>5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na soc.sl.</w:t>
        <w:tab/>
        <w:t>1 7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5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14,00</w:t>
        <w:tab/>
        <w:t>1 0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 o. p. s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2</w:t>
        <w:tab/>
        <w:t>Neinvestiční transfery spolkům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polečnost pro ranou péči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sociální asistence F-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EUNIKA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299,00</w:t>
        <w:tab/>
        <w:t>1 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.pro muže Ostrav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124,00</w:t>
        <w:tab/>
        <w:t>3 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SÁRA F-M, noclehárna pro žen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azylový dům</w:t>
        <w:tab/>
        <w:t>1 280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noclehárna pro muže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- Teplá židle</w:t>
        <w:tab/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SÁRA - Teplá židl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214,00</w:t>
        <w:tab/>
        <w:t>3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 s. Filadelfie, U-kryt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Klub Nezbeda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253,00</w:t>
        <w:tab/>
        <w:t>1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 o. p. s., kontaktní centrum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, následná péče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896,00</w:t>
        <w:tab/>
        <w:t>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EFFATHA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 z. s. - prevence bezdomovectví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1 056,00</w:t>
        <w:tab/>
        <w:t>1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ZOOM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Rebel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terénní odlehčovací služb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terénní program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816,00</w:t>
        <w:tab/>
        <w:t>1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4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60,00</w:t>
        <w:tab/>
        <w:t>7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68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170,10</w:t>
        <w:tab/>
        <w:t>2 28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M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30,00</w:t>
        <w:tab/>
        <w:t>24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72,00</w:t>
        <w:tab/>
        <w:t>7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6,00</w:t>
        <w:tab/>
        <w:t>2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5,00</w:t>
        <w:tab/>
        <w:t>5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 o. p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Zdravotní klaun, o. p. s.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avotně postižené MS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KAFIRA o. p. s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v domácnostech senior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F Pavla Novotného - dobrovolníci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ENS SANA, z. ú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80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SAS pro zrakov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 z. s. - 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, z. s.- Klauni z Balónkov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Jsem jedno ucho, z. 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4,00</w:t>
        <w:tab/>
        <w:t>5 08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041</w:t>
        <w:tab/>
        <w:t>Odměny za užití duševního vlastnictví</w:t>
        <w:tab/>
        <w:t>0,00</w:t>
        <w:tab/>
        <w:t>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20,00</w:t>
        <w:tab/>
        <w:t>27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7</w:t>
        <w:tab/>
        <w:t>Drobný dlouhodobý hmotný majetek</w:t>
        <w:tab/>
        <w:t>0,00</w:t>
        <w:tab/>
        <w:t>1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2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54</w:t>
        <w:tab/>
        <w:t>Elektrická energie</w:t>
        <w:tab/>
        <w:t>0,00</w:t>
        <w:tab/>
        <w:t>2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1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0,00</w:t>
        <w:tab/>
        <w:t>15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200,00</w:t>
        <w:tab/>
        <w:t>29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0,00</w:t>
        <w:tab/>
        <w:t>17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15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0,00</w:t>
        <w:tab/>
        <w:t>1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2</w:t>
        <w:tab/>
        <w:t>Ne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Armáda spásy v ČR, z. s.-Prevence bezdomovectv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20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 - výdejna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515,00</w:t>
        <w:tab/>
        <w:t>879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ávněně použitých dotací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76 360,00</w:t>
        <w:tab/>
        <w:t>177 41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2-ZapojFM   zastávky Anenská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5-Parkoviště a park u Sekerovy vily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230,00</w:t>
        <w:tab/>
        <w:t>1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Frýdek-Místek - Skalice</w:t>
        <w:tab/>
        <w:t>200,00</w:t>
        <w:tab/>
        <w:t>1 1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3-Kanalizace Lískovec,část Gajerovice,přípojka Kp48-veřejná 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0,00</w:t>
        <w:tab/>
        <w:t>1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37</w:t>
        <w:tab/>
        <w:t>Drobný dlouhodobý hmotný majet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 - rek.elektroinstalace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dlouhodobý hmotný majetek</w:t>
        <w:tab/>
        <w:t>0,00</w:t>
        <w:tab/>
        <w:t>1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1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18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El. Krásnohorské 2254-školní kuchyně</w:t>
        <w:tab/>
        <w:t>18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 Chlebovice - tělocvična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8,00</w:t>
        <w:tab/>
        <w:t>1 6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.stavu a záchovná údržba</w:t>
        <w:tab/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.stavu a záchovná údržba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2 000,00</w:t>
        <w:tab/>
        <w:t>5 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ul.Školská 401-rekonstrukce budov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Radniční 13 - klimatizac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 548,00</w:t>
        <w:tab/>
        <w:t>10 0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7</w:t>
        <w:tab/>
        <w:t>Drobný dlouhodobý hmotný majetek</w:t>
        <w:tab/>
        <w:t>0,00</w:t>
        <w:tab/>
        <w:t>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7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7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8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8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472,00</w:t>
        <w:tab/>
        <w:t>8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622,00</w:t>
        <w:tab/>
        <w:t>8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7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7-ÚZ 675-TIC průtok.dotace z MSK Rozvoj kvality služeb TIC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95-TIC FM-průt.dotace Modernizace koment.prohlídek</w:t>
        <w:tab/>
        <w:tab/>
        <w:t>3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901</w:t>
        <w:tab/>
        <w:t>Nespecifikované rezervy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rezerva na očekávané zvýšení plat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10 347,00</w:t>
        <w:tab/>
        <w:t>11 16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ní studie cyklostezka Fr-směr Sedliště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0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2-poradenství ZVA-kanalizace Zelinkovice-Lysůvky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ZVA-kanalizace Chlebov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ZVA-splašk.kanalizace Lískovec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poradenství ZVA-kanalizace Skal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6</w:t>
        <w:tab/>
        <w:t>Konzultační, poradenské a právní služby</w:t>
        <w:tab/>
        <w:t>0,00</w:t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6-Rekonstrukce Městské knihovny, Hlavní 1111</w:t>
        <w:tab/>
        <w:tab/>
        <w:t>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4-Revitalizace Městské knihovny F-M,Jiráskova 506-ústřední knihovna</w:t>
        <w:tab/>
        <w:tab/>
        <w:t>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 - studie, posu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5</w:t>
        <w:tab/>
        <w:t>Neinvestiční transfery společenstvím vlastníků jednotek</w:t>
        <w:tab/>
        <w:t>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7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6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6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680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6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Neposedné tlapky-pořízení UV sterilizátoru a hospital.boxů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39</w:t>
        <w:tab/>
        <w:t>Nákup materiálu jinde nezařazený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 na území měst - projekt v rámci ITI</w:t>
        <w:tab/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400,00</w:t>
        <w:tab/>
        <w:t>6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400,00</w:t>
        <w:tab/>
        <w:t>6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664,60</w:t>
        <w:tab/>
        <w:t>66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7-DTM MSK-plnění povinností vlastníka DI a T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7-DTM MSK-spolupráce pri pořízení dat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314,60</w:t>
        <w:tab/>
        <w:t>3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1 084,60</w:t>
        <w:tab/>
        <w:t>748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6</w:t>
        <w:tab/>
        <w:t>Knihy a obdobné listinné informační prostředky</w:t>
        <w:tab/>
        <w:t>0,00</w:t>
        <w:tab/>
        <w:t>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90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90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200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nalýzy, studie, posudky</w:t>
        <w:tab/>
        <w:t>200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0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2-Obrazy objektů ve FM s velkou plánov.investicí-technika akryl vč.licen.</w:t>
        <w:tab/>
        <w:tab/>
        <w:t>8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520,00</w:t>
        <w:tab/>
        <w:t>64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1-Dary a prop.mat.ved.měs.-nám.prim.Ing.Bártek</w:t>
        <w:tab/>
        <w:t>80,00</w:t>
        <w:tab/>
        <w:t>14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8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6-Dary a propag.mat.vedení města-nám.prim.Mgr.Kmec,MB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1-Dary a prop.mat.ved.měs.-nám.prim.Ing.Bc.Rumíšková</w:t>
        <w:tab/>
        <w:tab/>
        <w:t>6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ek obcí Olešná-členství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3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804,00</w:t>
        <w:tab/>
        <w:t>3 24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362</w:t>
        <w:tab/>
        <w:t>Platby daní státnímu rozpočtu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24,00</w:t>
        <w:tab/>
        <w:t>19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inf.tabule</w:t>
        <w:tab/>
        <w:t>6,00</w:t>
        <w:tab/>
        <w:t>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inf.tabule</w:t>
        <w:tab/>
        <w:t>18,00</w:t>
        <w:tab/>
        <w:t>1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197,38</w:t>
        <w:tab/>
        <w:t>23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značení tras</w:t>
        <w:tab/>
        <w:t>49,35</w:t>
        <w:tab/>
        <w:t>85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značení tras</w:t>
        <w:tab/>
        <w:t>148,03</w:t>
        <w:tab/>
        <w:t>15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21,38</w:t>
        <w:tab/>
        <w:t>257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0,00</w:t>
        <w:tab/>
        <w:t>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znalecké posudky</w:t>
        <w:tab/>
        <w:t>30,00</w:t>
        <w:tab/>
        <w:t>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0,00</w:t>
        <w:tab/>
        <w:t>2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ab/>
        <w:t>2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3</w:t>
        <w:tab/>
        <w:t>Úhrady sankcí jiným rozpočtům</w:t>
        <w:tab/>
        <w:t>0,00</w:t>
        <w:tab/>
        <w:t>14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Rozšíření vodovodu v části města - Skalice</w:t>
        <w:tab/>
        <w:tab/>
        <w:t>7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ýstavba vodovodního řadu - Panské Nové Dvory</w:t>
        <w:tab/>
        <w:tab/>
        <w:t>6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ÚZ 00916-vratka dotace-Kompenzace škod způsob.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62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9 921,50</w:t>
        <w:tab/>
        <w:t>20 341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 250,00</w:t>
        <w:tab/>
        <w:t>47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77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6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dohoda</w:t>
        <w:tab/>
        <w:t>6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310,00</w:t>
        <w:tab/>
        <w:t>118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19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13,00</w:t>
        <w:tab/>
        <w:t>43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69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superviz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841,00</w:t>
        <w:tab/>
        <w:t>1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4</w:t>
        <w:tab/>
        <w:t>Odstupné</w:t>
        <w:tab/>
        <w:t>0,00</w:t>
        <w:tab/>
        <w:t>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7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třební materiál</w:t>
        <w:tab/>
        <w:t>17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55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55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1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Škol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116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1</w:t>
        <w:tab/>
        <w:t>Nespecifikované rezervy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laty, odchodné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0 975,00</w:t>
        <w:tab/>
        <w:t>60 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62 816,00</w:t>
        <w:tab/>
        <w:t>62 8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32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8</w:t>
        <w:tab/>
        <w:t>Služby zpracování dat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97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1 97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3-Rozšíření AV techniky ve VZM</w:t>
        <w:tab/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 400,00</w:t>
        <w:tab/>
        <w:t>4 8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3-Rozšíření AV techniky ve VZM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robný dlouhodobý hmotný majete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9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9-Systém multifaktorového přihlašování</w:t>
        <w:tab/>
        <w:tab/>
        <w:t>14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041-Systém multifaktorového přihlašování</w:t>
        <w:tab/>
        <w:tab/>
        <w:t>673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4 584,00</w:t>
        <w:tab/>
        <w:t>19 12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0-Zvýšení bezpečnosti inf. MMFM ISO 27001</w:t>
        <w:tab/>
        <w:t>2 000,00</w:t>
        <w:tab/>
        <w:t>1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2 584,00</w:t>
        <w:tab/>
        <w:t>11 896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041 Zvýšení bezpečnosti informačních systémů MMFM</w:t>
        <w:tab/>
        <w:tab/>
        <w:t>48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u MMFM</w:t>
        <w:tab/>
        <w:tab/>
        <w:t>10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3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 Rozšíření licencí Fortinet</w:t>
        <w:tab/>
        <w:tab/>
        <w:t>54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18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hického prostředí serveroven</w:t>
        <w:tab/>
        <w:tab/>
        <w:t>1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041-Prodloužení podpory a rozšíření zálohovacího systému</w:t>
        <w:tab/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ém pro správu a řízení privileg.účtů inter.a exter.administr.</w:t>
        <w:tab/>
        <w:tab/>
        <w:t>1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041-Systém pro správu a řízení privileg.účtu inter.a exter.admin.</w:t>
        <w:tab/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041-Systém multifaktorového přihlašování</w:t>
        <w:tab/>
        <w:tab/>
        <w:t>885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668,50</w:t>
        <w:tab/>
        <w:t>3 40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348,50</w:t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3-Pořízení antivirové EDR ochrany</w:t>
        <w:tab/>
        <w:tab/>
        <w:t>1 1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spisová rozluka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ém pro správu a řízení privileg.účtů inter.a exter.administr.</w:t>
        <w:tab/>
        <w:tab/>
        <w:t>216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041-Systém pro správu a řízení privileg.účtu inter.a exter.admin.</w:t>
        <w:tab/>
        <w:tab/>
        <w:t>1 028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828,50</w:t>
        <w:tab/>
        <w:t>34 798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860,50</w:t>
        <w:tab/>
        <w:t>34 99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364</w:t>
        <w:tab/>
        <w:t>Vratky transferů poskytnutých z veřejných rozpočtů</w:t>
        <w:tab/>
        <w:t>0,00</w:t>
        <w:tab/>
        <w:t>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ch 2024</w:t>
        <w:tab/>
        <w:tab/>
        <w:t>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ch 2024</w:t>
        <w:tab/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domovníků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domovníků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baterie,kabely,prop.mat.atd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projekty situační preven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blečení,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elektrocentrály,vysoušeče atd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dopl.skladu C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n.hmoty pro dieselagreg.v kryt.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plat.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revize vysouš.,dieselagr.aj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pravy v 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štění při zasedání bezpečnostní rad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11</w:t>
        <w:tab/>
        <w:t>Neinvestiční transfery státnímu rozpočtu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dar Policii ČR, Krajskému ředitelství MSK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ref.mezd dobr.hasič.v době zásahu,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500,00</w:t>
        <w:tab/>
        <w:t>2 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mzdy pro JSDH Frýdek</w:t>
        <w:tab/>
        <w:t>1 500,00</w:t>
        <w:tab/>
        <w:t>1 8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zární ochr.-dobr.část-pojistné na soc.zabezp.</w:t>
        <w:tab/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00811-Zabezpečení akceschopnosti JSDH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stné na zdrav.poj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00811-Zabezpečení akceschopnosti JSDH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vody k refund.mezd dobr.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2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0,00</w:t>
        <w:tab/>
        <w:t>42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doplnění lékárniček zásah.vozide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ěv,obuv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6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50,00</w:t>
        <w:tab/>
        <w:t>281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31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internet,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lékař.prohl.,STK,revize aj.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pravy vozidel a vybav.JSD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bčerstvení u zásah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365</w:t>
        <w:tab/>
        <w:t>Platby daní krajům, obcím a státním fondům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3 422,00</w:t>
        <w:tab/>
        <w:t>4 941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4</w:t>
        <w:tab/>
        <w:t>Nájemné</w:t>
        <w:tab/>
        <w:t>0,00</w:t>
        <w:tab/>
        <w:t>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9</w:t>
        <w:tab/>
        <w:t>Nákup ostatních služeb</w:t>
        <w:tab/>
        <w:t>0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75</w:t>
        <w:tab/>
        <w:t>Pohoštění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>0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,desinf.prostř.pro vybr.sk.zaměst.MMFM</w:t>
        <w:tab/>
        <w:t>8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EZS,EPS,CCTV,průběžná moderniz.systémů</w:t>
        <w:tab/>
        <w:t>100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.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350,00</w:t>
        <w:tab/>
        <w:t>1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št.odpov.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5 804,00</w:t>
        <w:tab/>
        <w:t>10 19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647 096,90</w:t>
        <w:tab/>
        <w:t>1 797 40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11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0-Výroba skříně</w:t>
        <w:tab/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8-Trezor pro ODaSH</w:t>
        <w:tab/>
        <w:tab/>
        <w:t>5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ené prostředky obyvatelstvu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0,00</w:t>
        <w:tab/>
        <w:t>4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0,00</w:t>
        <w:tab/>
        <w:t>4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13</w:t>
        <w:tab/>
        <w:t>Transfery - podnikatelům-PO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s.r.o.-investiční dotace</w:t>
        <w:tab/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77 123,01</w:t>
        <w:tab/>
        <w:t>349 34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800,00</w:t>
        <w:tab/>
        <w:t>6 99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1 550,00</w:t>
        <w:tab/>
        <w:t>4 142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1 450,00</w:t>
        <w:tab/>
        <w:t>8 10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550,00</w:t>
        <w:tab/>
        <w:t>2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650,00</w:t>
        <w:tab/>
        <w:t>4 02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14 531,50</w:t>
        <w:tab/>
        <w:t>14 5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257 591,51</w:t>
        <w:tab/>
        <w:t>308 77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77 123,01</w:t>
        <w:tab/>
        <w:t>349 34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77 123,01</w:t>
        <w:tab/>
        <w:t>362 14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ování komunikací a inž.sítí v lokalitě Berlín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23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Berlín II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hlebovi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3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114,17</w:t>
        <w:tab/>
        <w:t>82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-autobus.záliv a chodník, zast.Elis Lískov.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yklostezka Olešná-Palkovice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4,17</w:t>
        <w:tab/>
        <w:t>83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3-čp.3530 ul. Na Poříčí,autobusové nádraží-instalace mříž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121</w:t>
        <w:tab/>
        <w:t>Stavby</w:t>
        <w:tab/>
        <w:t>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77-Vodovodní řad lokalita Berlín - ZP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7-Vodovodní řad lokalita Berlín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.komunikací a inž.sítí v lokalitě Berlín 2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572,00</w:t>
        <w:tab/>
        <w:t>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6-Lískovec.hřiště-zhotovení vrtané studny II vč. napojení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 000,00</w:t>
        <w:tab/>
        <w:t>12 775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6-Dod.a mont.tech.pro zaj.rozd.nákl.na energ.,SV a TUV-vodom.,RTN</w:t>
        <w:tab/>
        <w:t>5 000,00</w:t>
        <w:tab/>
        <w:t>4 181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iálních zařízení-byty</w:t>
        <w:tab/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2 7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4-čp. 811 Malý Koloredov,SP byty-instalace sítí proti holubům</w:t>
        <w:tab/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6-Dodávka a montáž požárních hlásičů do obecních bytů</w:t>
        <w:tab/>
        <w:tab/>
        <w:t>540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 000,00</w:t>
        <w:tab/>
        <w:t>12 775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5 537,48</w:t>
        <w:tab/>
        <w:t>12 138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7-Č.p.2205,ul.Palkovická-rek.soc.zařízení,rozvodů vody a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9-Č.p.405,ul.M.Gorkého,Ostravička-opr.fasády vč.hydroiz.spodní stav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.odčerp.spodn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 Palkovická-změna užívání části objektu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3-čp.61 Skalice,KD-vybudování kanalizační přípojky</w:t>
        <w:tab/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4-čp. 1 Chlebovice,Dům včelařů-vybudování kanalizační přípojky</w:t>
        <w:tab/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5-čp. 110 Chlebovice,pošta a knihovna-vybudování kanalizační přípojky</w:t>
        <w:tab/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 - ZP</w:t>
        <w:tab/>
        <w:tab/>
        <w:t>5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9-čp. 2319 T.G.Masaryka-rekonstrukce NP na zubní ordinaci</w:t>
        <w:tab/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.pro zaj.rozděl.nákl.na energ.,SV a TUV-vodom.,RTN</w:t>
        <w:tab/>
        <w:tab/>
        <w:t>128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</w:t>
        <w:tab/>
        <w:tab/>
        <w:t>2 83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9-Čp.2319 T.G.Masaryka,NP neobsazeno-stav.úpravy oken.otvorů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5 537,48</w:t>
        <w:tab/>
        <w:t>12 138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63-Výkup pozemků Slezan Holding, a.s.</w:t>
        <w:tab/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0,00</w:t>
        <w:tab/>
        <w:t>24 26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,znalecké posudky,správní poplatky</w:t>
        <w:tab/>
        <w:tab/>
        <w:t>4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měnná smlouva s Lesy ČR,s.p.</w:t>
        <w:tab/>
        <w:tab/>
        <w:t>1 13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zahrada ZUŠ</w:t>
        <w:tab/>
        <w:tab/>
        <w:t>60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Slezan Holding,a.s.</w:t>
        <w:tab/>
        <w:tab/>
        <w:t>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3-Výkup pozemků Slezan Holding, a.s.</w:t>
        <w:tab/>
        <w:tab/>
        <w:t>17 36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ská pošta, s.p.</w:t>
        <w:tab/>
        <w:tab/>
        <w:t>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rná cesta a Pod Zámečkem</w:t>
        <w:tab/>
        <w:tab/>
        <w:t>1 7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</w:t>
        <w:tab/>
        <w:tab/>
        <w:t>1 052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u azylového domu Bethel</w:t>
        <w:tab/>
        <w:tab/>
        <w:t>1 44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24 901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1 000,00</w:t>
        <w:tab/>
        <w:t>1 8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0-Č.p.1861,ul.Střelniční,hasičská zbroj.-rekonstrukce areál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3-Čp.426 Skalice,hasičská zbrojnice-vybudování kanalizační přípojky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2-čp. 1861 ul.Střelniční, HZ-dodávka semaforů a opto-závor</w:t>
        <w:tab/>
        <w:tab/>
        <w:t>8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1-(PP) Čp. 291 Chlebovice,HZ-zateplení,vým.střešní krytiny,hydroizol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1-čp.1861 ul.Střelniční,HZ-dod.2 ks skleněných zástěn</w:t>
        <w:tab/>
        <w:tab/>
        <w:t>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000,00</w:t>
        <w:tab/>
        <w:t>1 8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300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8-Č.p.2478,ul.Pol.obětí (MMFM)-montáž 163 ks termo ventilů a hlavic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7-Pozemek MMFM, ul. Radniční-vybudování přístřešku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00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2 753,65</w:t>
        <w:tab/>
        <w:t>55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750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,Slezská 2011-kanalizační přípojka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Lysůvky 37-rekonstrukce vytápění a soc.zařízení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 F-M, Slezská 2011-rekonstrukce vytápění a soc.zař.</w:t>
        <w:tab/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87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-vybud.nových výpustí a připoj.bazénku-s vyúčtování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ybavení zahrady herními prvky-s vyúčtováním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MŠ Barev.svět Bavl.455-přísp.ex post</w:t>
        <w:tab/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rekonstr.vodoinstalace na MŠ Anenská 656-s vyúčtování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výměna nákl.výtahů na bud.MŠ Třanovského 404 – s vyúčtováním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ořízení protipožárních dveří a zárubně-s vyúčtováním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750,00</w:t>
        <w:tab/>
        <w:t>3 07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6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a MŠ F-M,Skalice 192-kanalizační přípojky</w:t>
        <w:tab/>
        <w:t>6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3 053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ZŠ El. Krásnohorské-ICT 2025-s vyúčtováním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bnova technologie ve školní kuchyni-s vyúčtováním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zařízení odborné učebny chemie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2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ybavení sportovní haly-s vyúčtováním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-IROP-10% spol.-projekt Šikulové z F-M</w:t>
        <w:tab/>
        <w:tab/>
        <w:t>21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6</w:t>
        <w:tab/>
        <w:t>Jiné investiční transfery zřízeným příspěvkovým organizacím</w:t>
        <w:tab/>
        <w:t>0,00</w:t>
        <w:tab/>
        <w:t>3 36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ÚZ 17519-ZŠ a MŠ Lískovec-inv.dotace z IROP-ex post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ex post-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ex post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ex post-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600,00</w:t>
        <w:tab/>
        <w:t>6 619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6351</w:t>
        <w:tab/>
        <w:t>Investiční transfery zřízeným příspěvkovým organizacím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pořízení služebního auta-s vyúčtováním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0-(PP)-Rekonstrukce 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90-Úprava plochy amfiteátru-park pod zámkem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1 415,00</w:t>
        <w:tab/>
        <w:t>11 013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35 939,00</w:t>
        <w:tab/>
        <w:t>20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5-Rekonstrukce mostu M-19, k.ú. Místek</w:t>
        <w:tab/>
        <w:t>18 000,00</w:t>
        <w:tab/>
        <w:t>5 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ení ulic Fr.Čejky,Pol.obětí a Hlavní (u ZUŠ) na ul.Hlavní</w:t>
        <w:tab/>
        <w:t>700,00</w:t>
        <w:tab/>
        <w:t>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500,00</w:t>
        <w:tab/>
        <w:t>1 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ustku P-16,P-17,P-18,Skalice</w:t>
        <w:tab/>
        <w:t>160,00</w:t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.křiž.v křiž.ul.Ostravská a 8.pěš.pluku</w:t>
        <w:tab/>
        <w:t>800,00</w:t>
        <w:tab/>
        <w:t>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Autob.zálivy ul. 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. ulic Hlavní a 8. pěšího pluku</w:t>
        <w:tab/>
        <w:t>12 37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(PP) Výstavba komunikace Bahno - Příkopy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M9 přes potok Skaličník,Skalice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P-19, Vlčok,P.N.D.</w:t>
        <w:tab/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2-(PP) Rekonstrukce mostu v Lískovci-panelovka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79-181</w:t>
        <w:tab/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ění a rekon.povrchu komunikace 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 ul. Bruzovská v blízkosti 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-p.Smolinská, k.ú. 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(PP) 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. zálivu u prům. zóny Chlebovice</w:t>
        <w:tab/>
        <w:tab/>
        <w:t>2 8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7-(PP) Výstavba odvodňovacího a vsakovacího rigolu p.č.519/1,ul.Pavlík.</w:t>
        <w:tab/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2-(PP) Dočasná panel.komun.pro příjezd na staveniště,Nová Osada,k.ú.Frýdek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 Gajerovi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3-(PP) Rekonstrukce ul. Hálková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2</w:t>
        <w:tab/>
        <w:t>Stroje, přístroje a zařízení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7-Nákup radaru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5 939,00</w:t>
        <w:tab/>
        <w:t>26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6 846,00</w:t>
        <w:tab/>
        <w:t>21 3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40-(PP) Výstavba chodníku p. 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č.p.2238,ul. 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.-podél sil.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Výstavba parkoviště naproti židovského hřbitova</w:t>
        <w:tab/>
        <w:t>13 300,00</w:t>
        <w:tab/>
        <w:t>1 424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500,00</w:t>
        <w:tab/>
        <w:t>1 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.chod. Lískovec od hřbit.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Rekonstrukce schodiště za katastrálním úřade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016-Výstavba parkoviště naproti židovského hřbitova</w:t>
        <w:tab/>
        <w:tab/>
        <w:t>1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00000-Výstavba parkoviště naproti židovského hřbitova</w:t>
        <w:tab/>
        <w:tab/>
        <w:t>1 44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Výstavba chodníku č.p.2238,ul. M.Švabinského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4-(PP) Rekonstrukce propojovacího chodníku ulic Revoluční-Nad Alejí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.zpev.ploch pro stání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1 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Zřízení parkování u domu č.p. 2305, ulice Nad Lipinou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501-Výstavba parkoviště naproti židovského hřbitova</w:t>
        <w:tab/>
        <w:tab/>
        <w:t>5 67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(PP) Doplnění parkovacích míst ve vnitrobloku na ul.Těšínská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8-(PP) Rozšíření parkovacích míst do zeleně na ul. Nad Lipino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1-Stání pro senior taxi na 8.p.p.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Doplnění parkovacích míst ve vnitrobloku na ul.Těšínská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6 846,00</w:t>
        <w:tab/>
        <w:t>21 3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2 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8-Výstavba autobusových čekáren na ul. 8.p.p.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4-Výstavba aut.čekárny ul. Frýdlantská (u Ještěru)</w:t>
        <w:tab/>
        <w:tab/>
        <w:t>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2 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20 601,00</w:t>
        <w:tab/>
        <w:t>22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38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.VO od zast. u hřbit. 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. SSZ ul. Lískovecká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. "U Gustlička"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. SSZ ul. Opletala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Doplnění SSZ na přech. pro chod. ul.Příborská "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-projekt v rámci ITI</w:t>
        <w:tab/>
        <w:t>18 000,00</w:t>
        <w:tab/>
        <w:t>7 091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91628-Rekonstrukce 5 SSZ na území měst – projekt v rámci ITI</w:t>
        <w:tab/>
        <w:tab/>
        <w:t>9 272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00000-Rekonstrukce 5 SSZ na území měst – projekt v rámci ITI</w:t>
        <w:tab/>
        <w:tab/>
        <w:t>1 636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úspornější LED svítidla</w:t>
        <w:tab/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 - 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.křižovatky ulic Hlavní a 8.pěš.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9- (PP) Doplnění VO od aut. zastávky po kapli Povýšení sv.kříže v Hájku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0-(PP)-Výstavba veřejného osvětlení na sídlišti Riviéra</w:t>
        <w:tab/>
        <w:tab/>
        <w:t>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20 601,00</w:t>
        <w:tab/>
        <w:t>22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73 386,00</w:t>
        <w:tab/>
        <w:t>72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6121</w:t>
        <w:tab/>
        <w:t>Stavby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5-Lesopark a ptačí stezka ve Frýdeckém lese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4 878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 222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1 65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9 400,00</w:t>
        <w:tab/>
        <w:t>10 56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9 400,00</w:t>
        <w:tab/>
        <w:t>10 56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 4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1</w:t>
        <w:tab/>
        <w:t>Stavby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84-Přemístění Památníku obětem fašismu v boji s nacisty</w:t>
        <w:tab/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379</w:t>
        <w:tab/>
        <w:t>Ostatní 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divid.dotace na úpravu veřejn.prostranství ul. 8.pěš.pluk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371</w:t>
        <w:tab/>
        <w:t>Účelové investiční transfery nepodnikajícím fyzickým osobám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70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70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9</w:t>
        <w:tab/>
        <w:t>Nákup ostatního dlouhodobého hmotného majetku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4-Pořízení květinových věž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1 924,69</w:t>
        <w:tab/>
        <w:t>17 883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7 102,00</w:t>
        <w:tab/>
        <w:t>49 9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ská a Slezská vč.napoj.plánov.bulváru KÚ Frýd.II</w:t>
        <w:tab/>
        <w:t>5 170,00</w:t>
        <w:tab/>
        <w:t>6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.komunikací a inženýrských sítí v lokalitě Berlín 2</w:t>
        <w:tab/>
        <w:t>644,00</w:t>
        <w:tab/>
        <w:t>4 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iště a park na ul. na Půstkách</w:t>
        <w:tab/>
        <w:t>1 288,00</w:t>
        <w:tab/>
        <w:t>2 6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Parkoviště a park na ul. Na Půstkách</w:t>
        <w:tab/>
        <w:tab/>
        <w:t>1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Vybud.komunikací a inženýrských sítí v lokalitě Berlín 2</w:t>
        <w:tab/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7 102,00</w:t>
        <w:tab/>
        <w:t>49 9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610,00</w:t>
        <w:tab/>
        <w:t>23 3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5 (PP) Revit.sídl.Riviéra-lok.č.1 mezi ul.J.Mysl.,V.Talich.a 28.říj.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ital.sídl.Riviéra-lok.č.2 mezi ul.V.Talicha a Beethovenova</w:t>
        <w:tab/>
        <w:t>702,00</w:t>
        <w:tab/>
        <w:t>8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ital.sídl.Riviéra-lok.č.3 mezi ul.Beethov.a 1.máje</w:t>
        <w:tab/>
        <w:t>302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al.sídl.Riviera-lok.č.4 mezi ul.1.máje,Mozart.a 28.října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Revitalizace plochy před KD Válcovny plech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-ZapojFM   zastávky Anenská</w:t>
        <w:tab/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 - Palkovice</w:t>
        <w:tab/>
        <w:tab/>
        <w:t>13 8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 Frýdek-Místek</w:t>
        <w:tab/>
        <w:tab/>
        <w:t>4 6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Bezruče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Nové využití budovy bývalého kina P.Bezruče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610,00</w:t>
        <w:tab/>
        <w:t>23 3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5-Rek.kanaliz.stoky na ul.Bruzovská (z fondu obnovy vod.a kanal.)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Frýdek-Místek - Skalice</w:t>
        <w:tab/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3 000,00</w:t>
        <w:tab/>
        <w:t>3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0,00</w:t>
        <w:tab/>
        <w:t>4 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4 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2</w:t>
        <w:tab/>
        <w:t>Stroje, přístroje a zařízení</w:t>
        <w:tab/>
        <w:t>0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4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0 889,00</w:t>
        <w:tab/>
        <w:t>91 08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>19 300,00</w:t>
        <w:tab/>
        <w:t>33 74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2-ZŠ F-M,J.Čapka 2555-tělocvična</w:t>
        <w:tab/>
        <w:t>9 344,00</w:t>
        <w:tab/>
        <w:t>35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 Skalice 192 rekonstrukce vstupu</w:t>
        <w:tab/>
        <w:t>1 56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 z Poděbrad 3109</w:t>
        <w:tab/>
        <w:t>134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tř. T.G.M.454 hydroizolace spodní stavby</w:t>
        <w:tab/>
        <w:t>551,00</w:t>
        <w:tab/>
        <w:t>1 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 El. Krásnohorské 2254-školní kuchyně</w:t>
        <w:tab/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Fotovoltaika na objektech města-ZŠ J. z Poděbrad 3109</w:t>
        <w:tab/>
        <w:tab/>
        <w:t>7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 - ZŠ nár. um. P. Bezruče, tř. T.G.M. 454  hydroizolace spodní stavby</w:t>
        <w:tab/>
        <w:tab/>
        <w:t>10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9-(PP) ZŠ F-M, ČSA 570-rekonstrukce VZT školní jídelny</w:t>
        <w:tab/>
        <w:tab/>
        <w:t>4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ÚZ 00917-(PP) Fotovoltaika na objektech města-ZŠ J.z Poděbrad 3109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49-(PP) ZŠ El. Krásnohorské 2254-rekonstr.šaten v bud.č.p.139</w:t>
        <w:tab/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19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19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30 889,00</w:t>
        <w:tab/>
        <w:t>91 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1 016,00</w:t>
        <w:tab/>
        <w:t>14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.Městské knihovny F-M,Jiráskova 506-ústřední knih.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4-Revital.Městské knihovny F-M, Jiráskova 506-ústřední knih.</w:t>
        <w:tab/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016,00</w:t>
        <w:tab/>
        <w:t>14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22 015,00</w:t>
        <w:tab/>
        <w:t>25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5-(PP) Místecká záložna-část 2-Nové kulturní centrum města</w:t>
        <w:tab/>
        <w:t>7 046,00</w:t>
        <w:tab/>
        <w:t>6 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urní centrum města</w:t>
        <w:tab/>
        <w:t>14 969,00</w:t>
        <w:tab/>
        <w:t>13 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ÚZ 15505-(PP) Národní dům-část 1-Nové kulturní centrum města</w:t>
        <w:tab/>
        <w:tab/>
        <w:t>3 0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ÚZ 15505-(PP) Národní dům-část 1-Nové kulturní centrum města</w:t>
        <w:tab/>
        <w:tab/>
        <w:t>1 5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22 015,00</w:t>
        <w:tab/>
        <w:t>25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6121</w:t>
        <w:tab/>
        <w:t>Stavby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1-(PP) - Rekonstrukce Českého domu</w:t>
        <w:tab/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4 211,00</w:t>
        <w:tab/>
        <w:t>15 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(PP) Fotovoltaika na objektech města-Hospic F-M, č.p.3640</w:t>
        <w:tab/>
        <w:t>261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6-Sanace zdiva budovy Hospice Frýdek-Místek</w:t>
        <w:tab/>
        <w:t>3 950,00</w:t>
        <w:tab/>
        <w:t>10 9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Fotovoltaika na objektech města-Hospic F-M,č.p.3640</w:t>
        <w:tab/>
        <w:tab/>
        <w:t>3 8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ÚZ 00917-(PP) Fotovoltaika na objektech města-Hospic F-M,č.p.3640</w:t>
        <w:tab/>
        <w:tab/>
        <w:t>1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4 211,00</w:t>
        <w:tab/>
        <w:t>15 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1 146,00</w:t>
        <w:tab/>
        <w:t>27 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Volnočasový areál ve Frýdku-Místku</w:t>
        <w:tab/>
        <w:tab/>
        <w:t>2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15505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9-Nové dětské hřiště Lysůvky</w:t>
        <w:tab/>
        <w:tab/>
        <w:t>5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5-(PP) Revitalizace vnitrobloku u polikliniky, Místek</w:t>
        <w:tab/>
        <w:tab/>
        <w:t>2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 146,00</w:t>
        <w:tab/>
        <w:t>27 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0-(PP) Fotovoltaika na objekt.města-Domov pro seniory FM,č.p.215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Fotovoltaika na objekt.města-Domov pro seniory FM,č.p.2155</w:t>
        <w:tab/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7 5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5-(PP) Sanace hydroizolace budovy-Centrum pečovatelské služby</w:t>
        <w:tab/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0-Penzion pro seniory, Lískovecká 86-výměna výtahů</w:t>
        <w:tab/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3-(PP) CPS F-M,ul.Zámecká 1266-rekonstr. a zateplení střech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7 5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121</w:t>
        <w:tab/>
        <w:t>Stavby</w:t>
        <w:tab/>
        <w:t>0,00</w:t>
        <w:tab/>
        <w:t>5 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3-(PP) Centrum denních služeb Domovinka - rozšíření kapacity</w:t>
        <w:tab/>
        <w:tab/>
        <w:t>5 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5 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6 5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Bethel - ul. K Zahrádkám</w:t>
        <w:tab/>
        <w:tab/>
        <w:t>1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(PP) Sociální bydlení   ul. Míru</w:t>
        <w:tab/>
        <w:tab/>
        <w:t>3 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Sociální bydlení ul. Míru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Sociální bydlení ul. Míru</w:t>
        <w:tab/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6 5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(PP) Radniční 13 - klimatizace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7-(PP) Fotovoltaika na objektech 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1-Radniční 13 - klimatizace</w:t>
        <w:tab/>
        <w:tab/>
        <w:t>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Radniční 13 - klimatizace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4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26 196,00</w:t>
        <w:tab/>
        <w:t>43 9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jektovou přípravu</w:t>
        <w:tab/>
        <w:t>54 540,00</w:t>
        <w:tab/>
        <w:t>30 3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170 656,00</w:t>
        <w:tab/>
        <w:t>12 5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realizaci akce vybrané na základě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26 196,00</w:t>
        <w:tab/>
        <w:t>43 9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7 185,00</w:t>
        <w:tab/>
        <w:t>319 9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estiční dotace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901</w:t>
        <w:tab/>
        <w:t>Rezervy investičních výdajů</w:t>
        <w:tab/>
        <w:t>0,00</w:t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rezerva</w:t>
        <w:tab/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1 501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3 000,00</w:t>
        <w:tab/>
        <w:t>2 98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>3 000,00</w:t>
        <w:tab/>
        <w:t>48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000,00</w:t>
        <w:tab/>
        <w:t>2 98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6322</w:t>
        <w:tab/>
        <w:t>Investiční transfery spolků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Cesta bez bariér-pořízení vozidla pro bezbariér.přepravu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012,40</w:t>
        <w:tab/>
        <w:t>5 7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5-Dräger Alcotest 7510 + ověření ČMI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7 795,15</w:t>
        <w:tab/>
        <w:t>10 6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3-Robotic process automation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2-Software Scarabeus</w:t>
        <w:tab/>
        <w:t>750,00</w:t>
        <w:tab/>
        <w:t>1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1-Vera-zpracov.přestupků z rychlostn.měření systémem Scarabeus</w:t>
        <w:tab/>
        <w:t>600,00</w:t>
        <w:tab/>
        <w:t>6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>2 125,15</w:t>
        <w:tab/>
        <w:t>30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>2 700,00</w:t>
        <w:tab/>
        <w:t>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>870,00</w:t>
        <w:tab/>
        <w:t>5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1 4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6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-Rozšíření licencí Fortinet</w:t>
        <w:tab/>
        <w:tab/>
        <w:t>1 183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1-Ginis - cestovní příkazy</w:t>
        <w:tab/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 spisová rozluka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4-Ginis-napojení na Scarabeus</w:t>
        <w:tab/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šíření zálohov.systému</w:t>
        <w:tab/>
        <w:tab/>
        <w:t>2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42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504-Systém multifaktorového přihlašování</w:t>
        <w:tab/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5-Úprava datových rozvod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14 388,35</w:t>
        <w:tab/>
        <w:t>11 65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526,35</w:t>
        <w:tab/>
        <w:t>9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1 174,00</w:t>
        <w:tab/>
        <w:t>1 8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>12 688,00</w:t>
        <w:tab/>
        <w:t>1 316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2-Pořízení elektronické úřední desky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šíření zálohov.systému</w:t>
        <w:tab/>
        <w:tab/>
        <w:t>6 2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ab/>
        <w:t>13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9-Dodávka výpočetní techniky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504-Systém pro správu a řízení privileg.účtu in</w:t>
        <w:tab/>
        <w:tab/>
        <w:t>656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683,50</w:t>
        <w:tab/>
        <w:t>24 10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683,50</w:t>
        <w:tab/>
        <w:t>24 10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6122</w:t>
        <w:tab/>
        <w:t>Stroje, přístroje a zařízení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75-Rozšíření VISO Skalice, Zelinkovice-Lysůvk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5-Rozšíření VISO Skalice, Zelinkovice-Lysůvk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4-Nákup CAS 20 pro JSDH Frýdek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1 0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705 803,25</w:t>
        <w:tab/>
        <w:t>884 16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352 900,15</w:t>
        <w:tab/>
        <w:t>2 681 579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7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6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7.09.2025   Čas:</w:t>
          </w:r>
          <w:r>
            <w:rPr>
              <w:rFonts w:cs="Arial" w:ascii="Arial" w:hAnsi="Arial"/>
            </w:rPr>
            <w:t>13:30:02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1:37:00Z</dcterms:created>
  <dc:creator>Pšenička Jiří</dc:creator>
  <dc:description/>
  <cp:keywords/>
  <dc:language>en-US</dc:language>
  <cp:lastModifiedBy>Ilona Oborná</cp:lastModifiedBy>
  <dcterms:modified xsi:type="dcterms:W3CDTF">2025-09-18T08:03:00Z</dcterms:modified>
  <cp:revision>10</cp:revision>
  <dc:subject/>
  <dc:title/>
</cp:coreProperties>
</file>